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976620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6"/>
        <w:gridCol w:w="4537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AN DZIAŁANIA NA ROK 2018</w:t>
            </w:r>
          </w:p>
        </w:tc>
      </w:tr>
      <w:tr>
        <w:trPr>
          <w:trHeight w:val="218" w:hRule="atLeast"/>
        </w:trPr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RSJA PLANU DZIAŁA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"/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8/1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. Innowacje społeczne i współpraca ponadnarodow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Instytucja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trum Projektów Europejskich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Adres korespondencyjny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Domaniewska 39a, 02-672 Warszaw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efon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2) 378 31 00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aks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2) 201 97 25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-mail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e@cpe.gov.pl</w:t>
            </w:r>
          </w:p>
        </w:tc>
      </w:tr>
      <w:tr>
        <w:trPr>
          <w:trHeight w:val="85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lina Chody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el. (22) 378 31 65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 paulina.chodyra@cpe.gov.pl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1"/>
        <w:gridCol w:w="644"/>
        <w:gridCol w:w="620"/>
        <w:gridCol w:w="394"/>
        <w:gridCol w:w="242"/>
        <w:gridCol w:w="11"/>
        <w:gridCol w:w="262"/>
        <w:gridCol w:w="138"/>
        <w:gridCol w:w="211"/>
        <w:gridCol w:w="535"/>
        <w:gridCol w:w="101"/>
        <w:gridCol w:w="640"/>
        <w:gridCol w:w="10"/>
        <w:gridCol w:w="612"/>
        <w:gridCol w:w="632"/>
        <w:gridCol w:w="639"/>
        <w:gridCol w:w="36"/>
        <w:gridCol w:w="11"/>
        <w:gridCol w:w="583"/>
        <w:gridCol w:w="630"/>
        <w:gridCol w:w="559"/>
        <w:gridCol w:w="11"/>
      </w:tblGrid>
      <w:tr>
        <w:trPr>
          <w:trHeight w:val="386" w:hRule="atLeast"/>
        </w:trPr>
        <w:tc>
          <w:tcPr>
            <w:tcW w:w="399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337" w:type="dxa"/>
            <w:gridSpan w:val="1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3</w:t>
            </w:r>
          </w:p>
        </w:tc>
      </w:tr>
      <w:tr>
        <w:trPr>
          <w:trHeight w:val="386" w:hRule="atLeast"/>
        </w:trPr>
        <w:tc>
          <w:tcPr>
            <w:tcW w:w="9333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KONKURSU</w:t>
            </w:r>
          </w:p>
        </w:tc>
      </w:tr>
      <w:tr>
        <w:trPr>
          <w:trHeight w:val="386" w:hRule="atLeast"/>
        </w:trPr>
        <w:tc>
          <w:tcPr>
            <w:tcW w:w="9333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KONKURSIE</w:t>
            </w:r>
          </w:p>
        </w:tc>
      </w:tr>
      <w:tr>
        <w:trPr>
          <w:trHeight w:val="1994" w:hRule="atLeast"/>
        </w:trPr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l szczegółowy </w:t>
              <w:br/>
              <w:t xml:space="preserve">PO WER, </w:t>
              <w:br/>
              <w:t>w ramach którego realizowane będą projekty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</w:p>
        </w:tc>
        <w:tc>
          <w:tcPr>
            <w:tcW w:w="7521" w:type="dxa"/>
            <w:gridSpan w:val="2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drożenie nowych rozwiązań, w szczególności z zakresu aktywizacji zawodowej, kształcenia przez całe życie i tworzenia oraz realizacji polityk publicznych, dzięki współpracy z partnerami zagranicznymi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nkurs przewiduje możliwość realizacji projektów współpracy ponadnarodowej </w:t>
              <w:br/>
              <w:t xml:space="preserve">w następujących tematach: </w:t>
            </w:r>
          </w:p>
          <w:p>
            <w:pPr>
              <w:pStyle w:val="Normal"/>
              <w:numPr>
                <w:ilvl w:val="0"/>
                <w:numId w:val="24"/>
              </w:numPr>
              <w:spacing w:before="120" w:after="120"/>
              <w:ind w:left="457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ernizacja instytucji działających na rynku pracy, takich jak publiczne i prywatne służby zatrudnienia oraz lepsze dostosowanie do potrzeb rynku pracy oraz lepszej współpracy instytucji i właściwych zaangażowanych podmiotów,</w:t>
            </w:r>
          </w:p>
          <w:p>
            <w:pPr>
              <w:pStyle w:val="Normal"/>
              <w:numPr>
                <w:ilvl w:val="0"/>
                <w:numId w:val="22"/>
              </w:numPr>
              <w:spacing w:before="120" w:after="120"/>
              <w:ind w:left="457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łatwianie dostępu do przystępnych cenowo, trwałych oraz wysokiej jakości usług, w tym opieki zdrowotnej i usług socjalnych świadczonych w interesie ogólnym,</w:t>
            </w:r>
          </w:p>
          <w:p>
            <w:pPr>
              <w:pStyle w:val="Normal"/>
              <w:numPr>
                <w:ilvl w:val="0"/>
                <w:numId w:val="22"/>
              </w:numPr>
              <w:spacing w:before="120" w:after="120"/>
              <w:ind w:left="457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pieranie przedsiębiorczości społecznej i integracji zawodowej w przedsiębiorstwach społecznych oraz ekonomii społecznej i solidarnej w celu ułatwiania dostępu do zatrudnienia,</w:t>
            </w:r>
          </w:p>
          <w:p>
            <w:pPr>
              <w:pStyle w:val="Normal"/>
              <w:numPr>
                <w:ilvl w:val="0"/>
                <w:numId w:val="22"/>
              </w:numPr>
              <w:spacing w:before="120" w:after="120"/>
              <w:ind w:left="457" w:hanging="36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równywanie dostępu do uczenia się przez całe życie o charakterze formalnym, nieformalnym i pozaformalnym wszystkich grup wiekowych, poszerzanie wiedzy, podnoszenie umiejętności i kompetencji siły roboczej oraz promowanie elastycznych ścieżek kształcenia, w tym  poprzez doradztwo zawodowe i potwierdzanie nabytych kompetencji,</w:t>
            </w:r>
          </w:p>
          <w:p>
            <w:pPr>
              <w:pStyle w:val="Normal"/>
              <w:numPr>
                <w:ilvl w:val="0"/>
                <w:numId w:val="22"/>
              </w:numPr>
              <w:spacing w:before="120" w:after="120"/>
              <w:ind w:left="457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psze dostosowanie systemów kształcenia i szkolenia do potrzeb rynku pracy, ułatwianie przechodzenia z etapu kształcenia do etapu zatrudnienia oraz wzmacnianie systemów kształcenia i szkolenia zawodowego i ich jakości, w tym poprzez mechanizmy prognozowania umiejętności, dostosowania programów nauczania oraz tworzenia i rozwoju systemów uczenia się poprzez praktyczną naukę zawodu realizowaną w ścisłej współpracy z pracodawcami,</w:t>
            </w:r>
          </w:p>
          <w:p>
            <w:pPr>
              <w:pStyle w:val="Normal"/>
              <w:numPr>
                <w:ilvl w:val="0"/>
                <w:numId w:val="22"/>
              </w:numPr>
              <w:spacing w:before="120" w:after="120"/>
              <w:ind w:left="457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westycje w zdolności instytucjonalne i w sprawność administracji publicznej oraz efektywność usług publicznych na szczeblu krajowym, regionalnym i lokalnym w celu przeprowadzenia reform, z uwzględnieniem lepszego stanowienia prawa i dobrego rządzenia.</w:t>
            </w:r>
          </w:p>
        </w:tc>
      </w:tr>
      <w:tr>
        <w:trPr>
          <w:trHeight w:val="386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52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II, 8 IV,8VII, 9 I, 9 V, 10 III,</w:t>
            </w:r>
          </w:p>
        </w:tc>
      </w:tr>
      <w:tr>
        <w:trPr>
          <w:trHeight w:val="545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Lp. konkursu</w:t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87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kwartał ogłoszenia konkursu 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181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miesiąc </w:t>
              <w:br/>
              <w:t>rozpoczęcia naboru wniosków o dofinansowani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2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682" w:hRule="atLeast"/>
        </w:trPr>
        <w:tc>
          <w:tcPr>
            <w:tcW w:w="18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18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ryb realizacji konkursu</w:t>
            </w:r>
          </w:p>
        </w:tc>
        <w:tc>
          <w:tcPr>
            <w:tcW w:w="191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twart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odzielony na rundy)</w:t>
            </w:r>
          </w:p>
        </w:tc>
        <w:tc>
          <w:tcPr>
            <w:tcW w:w="1897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30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knięty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682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 ramach konkursu będą wybierane projekty grantowe?</w:t>
            </w:r>
          </w:p>
        </w:tc>
        <w:tc>
          <w:tcPr>
            <w:tcW w:w="191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1898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783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a alokacja (PLN)</w:t>
            </w:r>
          </w:p>
        </w:tc>
        <w:tc>
          <w:tcPr>
            <w:tcW w:w="752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 000 000 PLN</w:t>
            </w:r>
          </w:p>
        </w:tc>
      </w:tr>
      <w:tr>
        <w:trPr/>
        <w:tc>
          <w:tcPr>
            <w:tcW w:w="9333" w:type="dxa"/>
            <w:gridSpan w:val="2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y wkład własny beneficjenta</w:t>
            </w:r>
          </w:p>
        </w:tc>
      </w:tr>
      <w:tr>
        <w:trPr>
          <w:trHeight w:val="386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X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4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1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 %</w:t>
            </w:r>
          </w:p>
        </w:tc>
      </w:tr>
      <w:tr>
        <w:trPr>
          <w:trHeight w:val="68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konkursu</w:t>
            </w:r>
          </w:p>
        </w:tc>
        <w:tc>
          <w:tcPr>
            <w:tcW w:w="752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y realizowane w ramach Common Framework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333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KONKURS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333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880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4453" w:type="dxa"/>
            <w:gridSpan w:val="1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880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7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 podziale na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5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7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880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88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Liczba instytucji, które wdrożyły nowe rozwiązania dzięki współpracy z  partnerem zagranicznym</w:t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9333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880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4453" w:type="dxa"/>
            <w:gridSpan w:val="1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880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7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 podziale na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7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880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88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Liczba instytucji, które podjęły współpracę z partnerem zagranicznym w programie</w:t>
            </w:r>
          </w:p>
        </w:tc>
        <w:tc>
          <w:tcPr>
            <w:tcW w:w="44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78"/>
        <w:gridCol w:w="395"/>
        <w:gridCol w:w="3621"/>
        <w:gridCol w:w="57"/>
        <w:gridCol w:w="223"/>
        <w:gridCol w:w="123"/>
        <w:gridCol w:w="1346"/>
        <w:gridCol w:w="707"/>
        <w:gridCol w:w="1031"/>
        <w:gridCol w:w="15"/>
        <w:gridCol w:w="22"/>
      </w:tblGrid>
      <w:tr>
        <w:trPr/>
        <w:tc>
          <w:tcPr>
            <w:tcW w:w="94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ÓW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4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DOSTĘPU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4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 realizowany jest w partnerstwie ponadnarodowym wyłącznie w ramach krajów członkowskich Unii Europejskiej, w tym przynajmniej jeden z partnerów pochodzi z kraju innego niż Polska, natomiast wnioskodawcą jest podmiot z Polski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4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wynika z uzgodnień wypracowanych przez państwa biorące udział  w sieciach współpracy działających na rzecz skoordynowanego konkursu (Common Framework)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lizacja projektów w partnerstwie z podmiotami funkcjonującymi w krajach UE przyczyni się do ułatwienia procesu adaptacji i/lub wypracowania nowych rozwiązań oraz ich wdrożenia w Polsce, ze względu na  podobieństwo warunków społeczno – gospodarczych oraz regulacji  prawnych. Wymóg ten ma jednocześnie na celu ułatwienie beneficjentom bieżącej realizacji projektu i zminimalizowanie ryzyk wynikających z różnych systemów prawnych i finansowych, co pozwoli na większą efektywność w bieżącym zarządzaniu projektem oraz skrócenie czasu dostosowywania rozwiązań do wymogów krajowych. Przez podmiot pochodzący z innego kraju  Unii Europejskiej rozumie się podmiot, który posiada swoją siedzibę lub filię w kraju Unii Europejskiej innym niż Polska. Przez podmiot pochodzący z Polski rozumie się podmiot, który posiada swoją siedzibę lub filię w Polsce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spełnienie kryterium weryfikowane jest na podstawie zapisów we wniosku o dofinansowanie i umowy o współpracy ponadnarodowej)</w:t>
            </w:r>
          </w:p>
        </w:tc>
        <w:tc>
          <w:tcPr>
            <w:tcW w:w="3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ematu/tematów (nr 1-6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4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 jest realizowany w ramach jednego z następujących tematów:</w:t>
            </w:r>
          </w:p>
          <w:p>
            <w:pPr>
              <w:pStyle w:val="Normal"/>
              <w:numPr>
                <w:ilvl w:val="0"/>
                <w:numId w:val="25"/>
              </w:numPr>
              <w:spacing w:before="120" w:after="120"/>
              <w:ind w:left="463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ernizacja instytucji działających na rynku pracy, takich jak publiczne i prywatne służby zatrudnienia oraz lepsze dostosowanie do potrzeb rynku pracy oraz lepszej współpracy instytucji i właściwych zaangażowanych podmiotów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457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łatwianie dostępu do przystępnych cenowo, trwałych oraz wysokiej jakości usług, w tym opieki zdrowotnej i usług socjalnych świadczonych w interesie ogólnym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457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pieranie przedsiębiorczości społecznej i integracji zawodowej w przedsiębiorstwach społecznych oraz ekonomii społecznej i solidarnej w celu ułatwiania dostępu do zatrudnienia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457" w:hanging="36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równywanie dostępu do uczenia się przez całe życie o charakterze formalnym, nieformalnym </w:t>
              <w:br/>
              <w:t xml:space="preserve">i pozaformalnym wszystkich grup wiekowych, poszerzanie wiedzy, podnoszenie umiejętności </w:t>
              <w:br/>
              <w:t>i kompetencji siły roboczej oraz promowanie elastycznych ścieżek kształcenia, w tym  poprzez doradztwo zawodowe i potwierdzanie nabytych kompetencji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457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psze dostosowanie systemów kształcenia i szkolenia do potrzeb rynku pracy, ułatwianie przechodzenia z etapu kształcenia do etapu zatrudnienia oraz wzmacnianie systemów kształcenia i szkolenia zawodowego i ich jakości, w tym poprzez mechanizmy prognozowania umiejętności, dostosowania programów nauczania oraz tworzenia i rozwoju systemów uczenia się poprzez praktyczną naukę zawodu realizowaną w ścisłej współpracy z pracodawcami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457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westycje w zdolności instytucjonalne i w sprawność administracji publicznej oraz efektywność usług publicznych na szczeblu krajowym, regionalnym i lokalnym w celu przeprowadzenia reform, </w:t>
              <w:br/>
              <w:t>z uwzględnieniem lepszego stanowienia prawa i dobrego rządzenia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4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ramach Common Framework poszczególne kraje członkowskie Unii Europejskiej planują ogłaszanie konkursów w ramach szerokich tematów. Przyjęcie w niniejszym kryterium tematów odpowiadających priorytetom inwestycyjnym, jest zbieżne z podejściem stosowanym przez większość krajów zaangażowanych w Common Framework i ma na celu zwiększenie możliwości  pozyskania partnerów zagranicznych do współpracy oraz  ułatwienia wspólnej realizacji projektów w tym typie projektów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yczne powiązanie tematów z konkretnymi priorytetami inwestycyjnymi spowoduje również możliwość płynnego ich monitorowania oraz rozliczania na poziomie programu.  Wnioskodawca zobowiązany jest do wpisania w treści wniosku, w ramach którego tematu,  w konkursie, składa projekt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spełnienie kryterium weryfikowane jest na podstawie zapisów we wniosku)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  <w:r>
              <w:rPr>
                <w:sz w:val="18"/>
                <w:szCs w:val="18"/>
              </w:rPr>
              <w:t xml:space="preserve"> </w:t>
              <w:br/>
            </w:r>
          </w:p>
        </w:tc>
        <w:tc>
          <w:tcPr>
            <w:tcW w:w="3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ematu/tematów (nr 1-6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4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spółpraca ponadnarodowa w projekcie finansowana jest na zasadzie wzajemności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sada wzajemności zostanie szczegółowo opisana w Regulaminie konkursu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4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wyższe kryterium wynika z uzgodnień wypracowanych przez państwa biorące udział w sieciach współpracy działających  na rzecz skoordynowanego konkursu (Common Framework). 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alizacja projektów w partnerstwie ma za zadanie wspierać budowanie naturalnej sieci współpracy. Celem wykorzystania zasady wzajemności jest zapewnienie zaangażowania obu stron w przygotowanie i realizację projektu poprzez logiczny podział zadań i obowiązków oraz kosztów ich realizacji, stanowiących konsekwencję udziału obydwu partnerów w opracowaniu koncepcji wsparcia (np. wkładu dobrych praktyk), wynoszonych korzyści  oraz wzajemnej odpowiedzialności za realizację projektu. Jednocześnie określenie sposobu finansowania współpracy na zasadzie wzajemności zapewnia odpowiedni potencjał finansowy partnera/ów oraz pozwala na uniknięcie ryzyk związanych z przepływami finansowymi, a tym samym gwarantuje możliwość zachowania płynności finansowej i zrealizowania projektu z sukcesem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  <w:r>
              <w:rPr>
                <w:sz w:val="18"/>
                <w:szCs w:val="18"/>
              </w:rPr>
              <w:t xml:space="preserve"> </w:t>
              <w:br/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spełnienie kryterium weryfikowane jest na podstawie zapisów we wniosku o dofinansowanie i umowy o współpracy ponadnarodowej)</w:t>
            </w:r>
          </w:p>
        </w:tc>
        <w:tc>
          <w:tcPr>
            <w:tcW w:w="3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osuje się do tematu/tematów 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r1-6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4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nioskodawc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jest zobowiązany do podpisania i załączenia do wniosku o dofinansowanie umowy </w:t>
              <w:br/>
              <w:t xml:space="preserve">o współpracy ponadnarodowej.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4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yższe kryterium wynika z uzgodnień wypracowanych przez państwa biorące udział w sieciach współpracy działających  na rzecz skoordynowanego konkursu (Common Framework).  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mowa o współpracy ponadnarodowej jest załączona do wniosku o dofinansowanie jako potwierdzenie zawiązania partnerstwa ponadnarodowego. W ramach umowy zostaną wskazane główne zadania i obowiązki partnerów ponadnarodowych oraz  ich wkład finansowy na rzecz projektu.   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spełnienie  kryterium weryfikowane jest na podstawie załącznika  do wniosku o dofinansowanie - umowy o współpracy ponadnarodowej)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</w:t>
            </w:r>
          </w:p>
        </w:tc>
        <w:tc>
          <w:tcPr>
            <w:tcW w:w="3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ematu/tematów (nr1-6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4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 Wnioskodawca jest zobowiązany do zarejestrowania każdego składanego przez siebie projektu w bazie danych AEIDL dla projektów realizowanych w ramach Common Framework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4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yższe kryterium wynika z uzgodnień wypracowanych przez państwa biorące udział w sieciach współpracy działających  na rzecz skoordynowanego konkursu (Common Framework). 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celu ułatwienia poszukiwania partnerów ponadnarodowych do projektów  realizowanych w ramach Common Framework  oraz monitorowania projektów, konieczne jest zamieszczanie informacji o każdym składanym projekcie w bazie danych przygotowanej na poziomie wspólnotowym na potrzeby Common Framework.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Wnioskodawca dokonuje rejestracji projektu w bazie przed złożeniem wniosku o dofinansowanie do IP w ramach konkursu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  <w:r>
              <w:rPr/>
              <w:t xml:space="preserve"> </w:t>
              <w:br/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spełnienie  kryterium weryfikowane jest na podstawie zapisów we wniosku o dofinansowanie i danych w bazie poszukiwania partnerów  dla projektów składanych w ramach Common Framework)</w:t>
            </w:r>
          </w:p>
        </w:tc>
        <w:tc>
          <w:tcPr>
            <w:tcW w:w="3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ematu/tematów (nr1-6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4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Rozwiązanie nie może powielać rozwiązań wypracowanych w ramach Europejskiego programu na rzecz zatrudnienia i innowacji społecznych.</w:t>
            </w:r>
            <w:r>
              <w:rPr>
                <w:rFonts w:cs="Arial"/>
                <w:b/>
              </w:rPr>
              <w:t xml:space="preserve">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4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tbl>
            <w:tblPr>
              <w:tblW w:w="52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7"/>
              <w:gridCol w:w="4788"/>
              <w:gridCol w:w="2989"/>
            </w:tblGrid>
            <w:tr>
              <w:trPr/>
              <w:tc>
                <w:tcPr>
                  <w:tcW w:w="195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57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zasadnienie:</w:t>
                  </w:r>
                </w:p>
              </w:tc>
              <w:tc>
                <w:tcPr>
                  <w:tcW w:w="47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57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Powyższe kryterium wynika z zaleceń Komisji Europejskiej i ma na celu uniknięcie podwójnego finansowania tych samych rozwiązań  </w:t>
                  </w:r>
                </w:p>
                <w:p>
                  <w:pPr>
                    <w:pStyle w:val="Normal"/>
                    <w:spacing w:before="120" w:after="120"/>
                    <w:ind w:left="57" w:hanging="0"/>
                    <w:jc w:val="center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120" w:after="120"/>
                    <w:ind w:left="57" w:hanging="0"/>
                    <w:jc w:val="center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(spełnienie  kryterium weryfikowane jest na podstawie zapisów we wniosku o dofinansowanie)</w:t>
                  </w:r>
                </w:p>
                <w:p>
                  <w:pPr>
                    <w:pStyle w:val="Normal"/>
                    <w:spacing w:before="120" w:after="120"/>
                    <w:ind w:left="57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 xml:space="preserve"> zakresie określonym w regulaminie konkursu</w:t>
                  </w:r>
                </w:p>
              </w:tc>
              <w:tc>
                <w:tcPr>
                  <w:tcW w:w="2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5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120" w:after="120"/>
                    <w:ind w:left="57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120" w:after="120"/>
                    <w:ind w:left="57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tosuje się do tematu/tematów (nr1-6)</w:t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. Minimalny okres realizacji projektu wynosi 18 miesięcy a maksymalny 36 miesięcy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4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yższe kryterium wynika z uzgodnień wypracowanych przez państwa biorące udział w sieciach współpracy działających  na rzecz skoordynowanego konkursu (Common Framework). 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 góry określony czas realizacji projektu pozwoli wnioskodawcom precyzyjnie zaplanować przedsięwzięcia,  z uwzględnieniem etapu  wdrożenia nowego rozwiązania. Wpłynie to pozytywnie na zwiększenie efektywności realizacji przedsięwzięcia,  włączając m.in. sprawne rozliczanie finansowe wdrażanych projektów. Jednocześnie proponowany okres realizacji projektu jest wystarczający, aby przygotować, a następnie zrealizować zadania w nim zaplanowane i podjąć ewentualnie odpowiednie działania zaradcze w przypadku wystąpienia trudności w realizacji projektu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kazany  minimalny i maksymalny okres realizacji zapewnia elastyczność wnioskodawcom w kwestii zaplanowania czasu realizacji projektu w zależności od potrzeb wnioskodawców. 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spełnienie  kryterium weryfikowane jest na podstawie zapisów we wniosku o dofinansowanie)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</w:t>
            </w:r>
          </w:p>
        </w:tc>
        <w:tc>
          <w:tcPr>
            <w:tcW w:w="3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ematu/tematów (nr1-6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63" w:hRule="atLeast"/>
        </w:trPr>
        <w:tc>
          <w:tcPr>
            <w:tcW w:w="950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Jeden podmiot może wystąpić w ramach 1 tematu  konkursu – albo jako wnioskodawca albo jako partner – tylko 1 raz we wniosku/wnioskach o dofinansowanie. </w:t>
            </w:r>
          </w:p>
        </w:tc>
      </w:tr>
      <w:tr>
        <w:trPr/>
        <w:tc>
          <w:tcPr>
            <w:tcW w:w="23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zapewni, że pojedyncze podmioty będą występowały – zarówno jako wnioskodawcy, jak i partnerzy – w ograniczonej liczbie wniosków o dofinansowanie w ramach całego konkursu. Dzięki temu projekty będą wyższej jakości, a ocenie podlegać będzie mniejsza liczba bardziej różnorodnych (przewidzianych do realizacji przez różne podmioty) wniosków o dofinansowanie.  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pełnienie kryterium weryfikowane jest na podstawie informacji dostępnych IOK )</w:t>
            </w:r>
          </w:p>
        </w:tc>
        <w:tc>
          <w:tcPr>
            <w:tcW w:w="2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ematu/tematów (nr)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 6</w:t>
            </w:r>
          </w:p>
        </w:tc>
      </w:tr>
      <w:tr>
        <w:trPr/>
        <w:tc>
          <w:tcPr>
            <w:tcW w:w="948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8. Realizacja projektu współpracy ponadnarodowej obejmuje 6 etapów:</w:t>
            </w:r>
          </w:p>
          <w:p>
            <w:pPr>
              <w:pStyle w:val="Normal"/>
              <w:numPr>
                <w:ilvl w:val="0"/>
                <w:numId w:val="26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ygotowanie rozwiązania we współpracy z partnerem ponadnarodowym, </w:t>
            </w:r>
          </w:p>
          <w:p>
            <w:pPr>
              <w:pStyle w:val="Normal"/>
              <w:numPr>
                <w:ilvl w:val="0"/>
                <w:numId w:val="16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estowanie wypracowanego rozwiązania w grupie docelowej projektu z ewentualnym wsparciem partnera ponadnarodowego,</w:t>
            </w:r>
          </w:p>
          <w:p>
            <w:pPr>
              <w:pStyle w:val="Normal"/>
              <w:numPr>
                <w:ilvl w:val="0"/>
                <w:numId w:val="16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iza efektów testowanego rozwiązania z uwzględnieniem opinii eksperta/ów merytorycznych oraz z uwzględnieniem wsparcia partnera ponadnarodowego,</w:t>
            </w:r>
          </w:p>
          <w:p>
            <w:pPr>
              <w:pStyle w:val="Normal"/>
              <w:numPr>
                <w:ilvl w:val="0"/>
                <w:numId w:val="16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racowanie ostatecznej wersji produktu (modelu, narzędzia lub rozwiązania) gotowej do wdrożenia z uwzględnieniem wyników testowania i przeprowadzonej analizy z uwzględnieniem  wsparcia partnera ponadnarodowego,</w:t>
            </w:r>
          </w:p>
          <w:p>
            <w:pPr>
              <w:pStyle w:val="Normal"/>
              <w:numPr>
                <w:ilvl w:val="0"/>
                <w:numId w:val="16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a związane z wdrożeniem rozwiązania do praktyki z ewentualnym uwzględnieniem  wsparcia partnera ponadnarodowego.</w:t>
            </w:r>
          </w:p>
          <w:p>
            <w:pPr>
              <w:pStyle w:val="Normal"/>
              <w:numPr>
                <w:ilvl w:val="0"/>
                <w:numId w:val="16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pracowanie rekomendacji dla instytucji użytkownika (którym może być także beneficjent lub partner/rzy krajowy/i), w celu zapewnienia skutecznej trwałości stosowania rozwiązania wypracowanego w projekcie współpracy ponadnarodowej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skazane kryterium ma na celu zapewnienie aktywnego udziału partnera ponadnarodowego praktycznie we wszystkich etapach realizacji projektu. Jednocześnie wskazanie obowiązkowych faz realizacji projektu współpracy ponadnarodowej pozwoli na wystandaryzowanie  działań i zapewnienie wysokiej jakości produktów projektu  między innymi poprzez przetestowanie danego rozwiązania i ewentualne wprowadzenie zmian w jego koncepcji dla zapewnienia jak najszerszego wykorzystania wypracowanych rezultatów oraz trwałości stosowania tego rozwiązania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spełnienie  kryterium weryfikowane jest na podstawie zapisów we wniosku o dofinansowanie) 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ematu/tematów (nr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48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tbl>
            <w:tblPr>
              <w:tblW w:w="52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1"/>
              <w:gridCol w:w="4862"/>
              <w:gridCol w:w="1576"/>
              <w:gridCol w:w="1672"/>
            </w:tblGrid>
            <w:tr>
              <w:trPr/>
              <w:tc>
                <w:tcPr>
                  <w:tcW w:w="9641" w:type="dxa"/>
                  <w:gridSpan w:val="4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9. W projekcie wykorzystywane są przynajmniej dwa rodzaje działań współpracy ponadnarodowej  spośród następujących:</w:t>
                  </w:r>
                </w:p>
                <w:p>
                  <w:pPr>
                    <w:pStyle w:val="Normal"/>
                    <w:numPr>
                      <w:ilvl w:val="0"/>
                      <w:numId w:val="27"/>
                    </w:numPr>
                    <w:spacing w:before="120" w:after="12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wypracowanie i wdrożenie nowego/ych rozwiązania/ń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120" w:after="12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transfer, zaadaptowanie i wdrożenie nowego/ych rozwiązania/ń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120" w:after="12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równoległe tworzenie i wdrożenie nowego/ych rozwiązania/ń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120" w:after="12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wymiana informacji i doświadczeń,</w:t>
                  </w:r>
                </w:p>
                <w:p>
                  <w:pPr>
                    <w:pStyle w:val="Normal"/>
                    <w:spacing w:before="120" w:after="120"/>
                    <w:ind w:left="473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w tym obowiązkowo jednym z nich jest wymiana informacji i doświadczeń.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Definicja nowego rozwiązania zostanie doprecyzowana w Regulaminie konkursu.</w:t>
                  </w:r>
                </w:p>
              </w:tc>
            </w:tr>
            <w:tr>
              <w:trPr/>
              <w:tc>
                <w:tcPr>
                  <w:tcW w:w="1531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57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zasadnienie:</w:t>
                  </w:r>
                </w:p>
              </w:tc>
              <w:tc>
                <w:tcPr>
                  <w:tcW w:w="48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Celem projektów realizowanych w ramach Działania 4.3 PO WER jest wdrożenie nowych rozwiązań. Zastosowanie działań współpracy ponadnarodowej nastawionych na wdrożenie wypracowanych rozwiązań pozwoli na adaptowanie rozwiązań sprawdzonych w innych krajach lub wypracowanie nowych rozwiązań dotychczas nie stosowanych w Polsce. Projekty zakładające współpracę w tworzeniu wspólnych produktów lub równoległe tworzenie rozwiązań umożliwią wypracowanie nowatorskich rozwiązań wykorzystujących potencjał i odmienne uwarunkowania wszystkich partnerów. Natomiast realizacja projektu opartego na transferze nowych rozwiązań pozwoli w znacznym stopniu ograniczyć koszty wdrożenia tego rozwiązania ze względu na skrócony czas jego implementacji, czy eliminację potencjalnych błędów i problemów. </w:t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      </w:r>
                  <w:r>
                    <w:rPr>
                      <w:sz w:val="18"/>
                      <w:szCs w:val="18"/>
                    </w:rPr>
                    <w:t xml:space="preserve"> </w:t>
                    <w:br/>
                  </w:r>
                </w:p>
                <w:p>
                  <w:pPr>
                    <w:pStyle w:val="Normal"/>
                    <w:spacing w:before="120" w:after="120"/>
                    <w:ind w:left="57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(spełnienie  kryterium weryfikowane jest na podstawie zapisów we wniosku o dofinansowanie)</w:t>
                  </w:r>
                </w:p>
              </w:tc>
              <w:tc>
                <w:tcPr>
                  <w:tcW w:w="1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57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tosuje się do tematu/tematów (nr)</w:t>
                  </w:r>
                </w:p>
              </w:tc>
              <w:tc>
                <w:tcPr>
                  <w:tcW w:w="1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57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-6</w:t>
                  </w:r>
                </w:p>
              </w:tc>
            </w:tr>
          </w:tbl>
          <w:p>
            <w:pPr>
              <w:pStyle w:val="Normal"/>
              <w:spacing w:before="120" w:after="120"/>
              <w:ind w:left="606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0. Wniosek o dofinansowanie zawiera koncepcję wdrożenia rozwiązania wypracowanego we współpracy ponadnarodowej do praktyki, w tym po zakończeniu realizacji projektu.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4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przez wdrożenie rozumie się wykorzystanie w praktyce nowego instrumentu/narzędzia/podejścia wypracowanego w ramach projektu, zgodnie z założeniami określonymi we wniosku o dofinansowanie. Mając na uwadze wymogi dotyczące trwałości rezultatów projektu, beneficjent jest  zobowiązany do zapewnienia stosowania wypracowanego rozwiązania także po zakończeniu realizacji projektu, w formie i zakresie przewidzianym wnioskiem o dofinansowanie projektu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drożenie wypracowanego rozwiązania do praktyki beneficjent musi dokładnie przemyśleć oraz precyzyjnie zaplanować już na etapie tworzenia wniosku </w:t>
              <w:br/>
              <w:t xml:space="preserve">o dofinansowanie. W opisie koncepcji wdrożenia należy zawrzeć informacje: </w:t>
            </w:r>
          </w:p>
          <w:p>
            <w:pPr>
              <w:pStyle w:val="Normal"/>
              <w:numPr>
                <w:ilvl w:val="0"/>
                <w:numId w:val="28"/>
              </w:numPr>
              <w:spacing w:before="120" w:after="120"/>
              <w:ind w:left="362" w:hanging="36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tyczące formy oraz sposobu wdrożenia rozwiązania wypracowanego we współpracy ponadnarodowej do praktyki oraz przewidywany rodzaj instytucji, w której/których dane rozwiązanie będzie wdrożone (w tym u partnerów krajowych beneficjenta lub w innych podmiotach przewidzianych we wniosku o dofinansowanie); </w:t>
            </w:r>
          </w:p>
          <w:p>
            <w:pPr>
              <w:pStyle w:val="Normal"/>
              <w:spacing w:before="120" w:after="120"/>
              <w:ind w:left="36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 wdrożenia, na podstawie decyzji odpowiedniego podmiotu zarządzającego, jest zależna od specyfiki instytucji oraz samego rozwiązania.</w:t>
            </w:r>
          </w:p>
          <w:p>
            <w:pPr>
              <w:pStyle w:val="Normal"/>
              <w:numPr>
                <w:ilvl w:val="0"/>
                <w:numId w:val="17"/>
              </w:numPr>
              <w:spacing w:before="120" w:after="120"/>
              <w:ind w:left="362" w:hanging="36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wierdzające realność wdrożenia wypracowanego/ zaadaptowanego rozwiązania, tj. wskazać, że będzie ono mogło być wdrożone bezpośrednio w projekcie, w ramach obecnych warunków krajowych, tj. na dzień złożenia wniosku (np. bez wymogu dokonania zmian legislacyjnych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 wdrożenie kompleksowego/kompleksowych rozwiązania/rozwiązań uznaje się wdrożenie do praktyki przez podmioty, których zadań merytorycznych to rozwiązanie dotyczy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konkursu.</w:t>
            </w:r>
            <w:r>
              <w:rPr/>
              <w:t xml:space="preserve"> </w:t>
              <w:br/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spełnienie  kryterium weryfikowane jest na podstawie zapisów we wniosku o dofinansowanie)</w:t>
            </w:r>
          </w:p>
        </w:tc>
        <w:tc>
          <w:tcPr>
            <w:tcW w:w="3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ematu/tematów (nr1-6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48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79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1. Wniosek o dofinansowanie projektu jest składany w partnerstwie ponadnarodowym, co oznacza, że: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l, produkt/y i rezultat/y projektu muszą być powiązane ze współpracą ponadnarodową </w:t>
              <w:br/>
              <w:t>i pokazywać wartość dodaną takiej współpracy;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zane zostało uzasadnienie dla wykorzystania współpracy ponadnarodowej dla osiągnięcia celu projektu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4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kodawca jest zobowiązany do przedstawienia zasadności  wykorzystania doświadczeń dostępnych w danym kraju/regionie/instytucji partnera ponadnarodowego dla osiągnięcia celu projektu, a tym samym do rozwiązania przedstawionego w projekcie problemu/ów. Wnioskodawca musi wykazać, że  produkt/y i rezultat/y projektu powstały w wyniku współpracy z partnerem ponadnarodowym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  <w:r>
              <w:rPr>
                <w:sz w:val="18"/>
                <w:szCs w:val="18"/>
              </w:rPr>
              <w:t xml:space="preserve"> </w:t>
              <w:br/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pełnienie  kryterium weryfikowane jest na podstawie zapisów we wniosku o dofinansowanie)</w:t>
            </w:r>
          </w:p>
        </w:tc>
        <w:tc>
          <w:tcPr>
            <w:tcW w:w="3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ematu/tematów (nr1-6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48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 Minimalna wartość projektu określona w budżecie projektu wynosi 500.000,00 PLN.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 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kreślenie minimalnej wartości projektu pozwoli na osiągnięcie  odpowiedniej jakości i kompleksowości wsparcia w ramach projektów, zawierających szeroki katalog  działań i usług niezbędnych do skutecznej pomocy grupie docelowej, a także wpłynie na ograniczenie rozdrobnienia środków przeznaczonych na realizację projektów współpracy ponadnarodowej, które ze względu na swoją specyfikę mają koncentrować się raczej na przedsięwzięciach prowadzących do zmiany instrumentów, modeli, systemów i struktur. </w:t>
            </w:r>
            <w:r>
              <w:rPr>
                <w:rFonts w:cs="Arial" w:ascii="Arial" w:hAnsi="Arial"/>
                <w:i/>
                <w:sz w:val="18"/>
                <w:szCs w:val="18"/>
              </w:rPr>
              <w:t>(spełnienie  kryterium weryfikowane jest na podstawie zapisów we wniosku o dofinansowanie)</w:t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ematu/tematów (nr1-6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48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 Partner ponadnarodowy, z którym zostanie zawiązane partnerstwo musi posiadać  co najmniej 3 letnie doświadczenie w realizacji działań dotyczących projektu, tj. opracowywaniu i/lub wdrażaniu rozwiązań zmierzających do rozwiązania problemów których dotyczy projekt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ieczne jest zapewnienie  udziału w projekcie takiego partnera ponadarowego, który posiada identyfikowalne doświadczenie w zakresie realizacji działań zbliżonych do zaplanowanych w projekcie na rzecz uczestników projektu, których problemy będą rozwiązywane w trakcie realizacji przedsięwzięcia. Zapewni to wysoką jakość rozwiązania wypracowanego we współpracy ponadnarodowej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  <w:r>
              <w:rPr/>
              <w:t xml:space="preserve"> </w:t>
              <w:br/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spełnienie kryterium weryfikowane jest na podstawie zapisów we wniosku o dofinansowanie)</w:t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osuje się do tematu/tematów (nr 1-6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52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MENTY KONKURS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7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52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431" w:hanging="431"/>
              <w:rPr>
                <w:rStyle w:val="Odwoaniedokomentarza"/>
                <w:rFonts w:ascii="Arial" w:hAnsi="Arial" w:cs="Arial"/>
                <w:sz w:val="18"/>
                <w:szCs w:val="18"/>
              </w:rPr>
            </w:pPr>
            <w:r>
              <w:rPr>
                <w:rStyle w:val="Odwoaniedokomentarza"/>
                <w:rFonts w:cs="Arial" w:ascii="Arial" w:hAnsi="Arial"/>
                <w:sz w:val="18"/>
                <w:szCs w:val="18"/>
              </w:rPr>
              <w:t xml:space="preserve">Ocena merytoryczna. </w:t>
            </w:r>
          </w:p>
        </w:tc>
      </w:tr>
    </w:tbl>
    <w:p>
      <w:pPr>
        <w:pStyle w:val="Normal"/>
        <w:rPr>
          <w:rStyle w:val="Odwoaniedokomentarza"/>
          <w:rFonts w:ascii="Arial" w:hAnsi="Arial" w:cs="Arial"/>
        </w:rPr>
      </w:pPr>
      <w:r>
        <w:br w:type="page"/>
      </w:r>
      <w:r>
        <w:rPr/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17"/>
        <w:gridCol w:w="189"/>
        <w:gridCol w:w="395"/>
        <w:gridCol w:w="34"/>
        <w:gridCol w:w="676"/>
        <w:gridCol w:w="432"/>
        <w:gridCol w:w="227"/>
        <w:gridCol w:w="142"/>
        <w:gridCol w:w="23"/>
        <w:gridCol w:w="375"/>
        <w:gridCol w:w="164"/>
        <w:gridCol w:w="58"/>
        <w:gridCol w:w="687"/>
        <w:gridCol w:w="767"/>
        <w:gridCol w:w="172"/>
        <w:gridCol w:w="10"/>
        <w:gridCol w:w="164"/>
        <w:gridCol w:w="60"/>
        <w:gridCol w:w="117"/>
        <w:gridCol w:w="434"/>
        <w:gridCol w:w="198"/>
        <w:gridCol w:w="414"/>
        <w:gridCol w:w="16"/>
        <w:gridCol w:w="301"/>
        <w:gridCol w:w="300"/>
        <w:gridCol w:w="395"/>
        <w:gridCol w:w="27"/>
        <w:gridCol w:w="27"/>
        <w:gridCol w:w="77"/>
        <w:gridCol w:w="440"/>
        <w:gridCol w:w="554"/>
        <w:gridCol w:w="18"/>
        <w:gridCol w:w="32"/>
        <w:gridCol w:w="6"/>
        <w:gridCol w:w="16"/>
      </w:tblGrid>
      <w:tr>
        <w:trPr>
          <w:trHeight w:val="386" w:hRule="atLeast"/>
        </w:trPr>
        <w:tc>
          <w:tcPr>
            <w:tcW w:w="396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757" w:type="dxa"/>
            <w:gridSpan w:val="2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3 Współpraca ponadnarodowa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86" w:hRule="atLeast"/>
        </w:trPr>
        <w:tc>
          <w:tcPr>
            <w:tcW w:w="9725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KONKURS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  <w:szCs w:val="24"/>
              </w:rPr>
              <w:footnoteReference w:id="8"/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86" w:hRule="atLeast"/>
        </w:trPr>
        <w:tc>
          <w:tcPr>
            <w:tcW w:w="9725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KONKURSIE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94" w:hRule="atLeast"/>
        </w:trPr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l szczegółowy </w:t>
              <w:br/>
              <w:t xml:space="preserve">PO WER, </w:t>
              <w:br/>
              <w:t>w ramach którego realizowane będą projekty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9"/>
            </w:r>
          </w:p>
        </w:tc>
        <w:tc>
          <w:tcPr>
            <w:tcW w:w="8192" w:type="dxa"/>
            <w:gridSpan w:val="3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drożenie nowych rozwiązań, w szczególności z zakresu aktywizacji zawodowej, kształcenia przez całe życie i tworzenia oraz realizacji polityk publicznych, dzięki współpracy </w:t>
              <w:br/>
              <w:t>z partnerami zagranicznymi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nkurs przewiduje możliwość realizacji projektów współpracy ponadnarodowej </w:t>
              <w:br/>
              <w:t xml:space="preserve">w następujących tematach: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pracowanie metod rozwiązywania problemu bezdomności, w szczególności </w:t>
              <w:br/>
              <w:t>w zakresie wsparcia osób bezdomnych w wychodzeniu z bezdomności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pracowanie metod przeciwdziałania przemocy w rodzinie z uwzględnieniem działań różnych instytucji realizujących zadania z tego zakresu, w celu podniesienia jakości i dostępności świadczonych usług.</w:t>
            </w:r>
          </w:p>
          <w:p>
            <w:pPr>
              <w:pStyle w:val="Normal"/>
              <w:spacing w:before="120" w:after="120"/>
              <w:ind w:left="1065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819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9I, 9 IV, 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 konkursu</w:t>
            </w:r>
          </w:p>
        </w:tc>
        <w:tc>
          <w:tcPr>
            <w:tcW w:w="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0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kwartał ogłoszenia konkursu </w:t>
            </w:r>
          </w:p>
        </w:tc>
        <w:tc>
          <w:tcPr>
            <w:tcW w:w="16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351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61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52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153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miesiąc </w:t>
              <w:br/>
              <w:t>rozpoczęcia naboru wniosków o dofinansowani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0"/>
            </w:r>
          </w:p>
        </w:tc>
        <w:tc>
          <w:tcPr>
            <w:tcW w:w="935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6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6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51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61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153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2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b realizacji konkursu</w:t>
            </w:r>
          </w:p>
        </w:tc>
        <w:tc>
          <w:tcPr>
            <w:tcW w:w="2974" w:type="dxa"/>
            <w:gridSpan w:val="1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twart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odzielony na rundy)</w:t>
            </w:r>
          </w:p>
        </w:tc>
        <w:tc>
          <w:tcPr>
            <w:tcW w:w="169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knięty</w:t>
            </w:r>
          </w:p>
        </w:tc>
        <w:tc>
          <w:tcPr>
            <w:tcW w:w="2177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682" w:hRule="atLeas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 ramach konkursu będą wybierane projekty grantowe?</w:t>
            </w:r>
          </w:p>
        </w:tc>
        <w:tc>
          <w:tcPr>
            <w:tcW w:w="227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2388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4" w:type="dxa"/>
            <w:gridSpan w:val="9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2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a alokacja (PLN)</w:t>
            </w:r>
          </w:p>
        </w:tc>
        <w:tc>
          <w:tcPr>
            <w:tcW w:w="819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5 000 000 PLN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5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y wkład własny beneficjenta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56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1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%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konkursu</w:t>
            </w:r>
          </w:p>
        </w:tc>
        <w:tc>
          <w:tcPr>
            <w:tcW w:w="819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y z komponentem ponadnarodowym realizowane poza Common Framework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25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KONKURSU WYRAŻONE WSKAŹNIKAMI (W PODZIALE NA PŁEĆ I OGÓŁEM) zostaną przedstawione w przypadku po potwierdzeniu prze KE uruchomienia Common Framework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25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945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5780" w:type="dxa"/>
            <w:gridSpan w:val="2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945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 podziale na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1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25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945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5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94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Liczba instytucji, które wdrożyły nowe rozwiązania dzięki współpracy z  partnerem zagranicznym</w:t>
            </w:r>
          </w:p>
        </w:tc>
        <w:tc>
          <w:tcPr>
            <w:tcW w:w="13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2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25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567" w:hRule="atLeast"/>
        </w:trPr>
        <w:tc>
          <w:tcPr>
            <w:tcW w:w="3945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5780" w:type="dxa"/>
            <w:gridSpan w:val="2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945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 podziale na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2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25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945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5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94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Liczba instytucji, które podjęły współpracę z partnerem zagranicznym w programie</w:t>
            </w:r>
          </w:p>
        </w:tc>
        <w:tc>
          <w:tcPr>
            <w:tcW w:w="13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22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5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ÓW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5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DOSTĘPU 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5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projekcie wykorzystywane są przynajmniej dwa rodzaje działań współpracy ponadnarodowej spośród następujących: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pracowanie i wdrożenie nowego/ych rozwiązania/ń;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fer, zaadaptowanie i wdrożenie nowego/ych rozwiązania/ń;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ównoległe tworzenie i wdrożenie nowego/ych rozwiązania/ń;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iana informacji i doświadczeń,</w:t>
            </w:r>
          </w:p>
          <w:p>
            <w:pPr>
              <w:pStyle w:val="Normal"/>
              <w:spacing w:before="120" w:after="120"/>
              <w:ind w:left="457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obowiązkowo jednym z nich jest wymiana informacji i doświadczeń.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24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9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efinicja nowego rozwiązania zostanie doprecyzowana w Regulaminie konkursu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tosowanie działań współpracy ponadnarodowej nastawionych na wdrożenie wypracowanych rozwiązań pozwoli na adaptowanie rozwiązań sprawdzonych w innych krajach lub wypracowanie nowych rozwiązań dotychczas nie stosowanych w Polsce. Projekty zakładające współpracę </w:t>
              <w:br/>
              <w:t xml:space="preserve">w tworzeniu wspólnych produktów lub równoległe tworzenie rozwiązań umożliwią wypracowanie nowatorskich rozwiązań wykorzystujących potencjał i odmienne uwarunkowania wszystkich partnerów. Natomiast realizacja projektu opartego na transferze nowych rozwiązań pozwoli w znacznym stopniu ograniczyć koszty wdrożenia tego rozwiązania ze względu na skrócony czas jego implementacji, czy eliminację potencjalnych błędów i problemów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  <w:r>
              <w:rPr>
                <w:sz w:val="18"/>
                <w:szCs w:val="18"/>
              </w:rPr>
              <w:t xml:space="preserve"> </w:t>
              <w:br/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spełnienie  kryterium weryfikowane jest na podstawie zapisów we wniosku o dofinansowanie)</w:t>
            </w:r>
          </w:p>
        </w:tc>
        <w:tc>
          <w:tcPr>
            <w:tcW w:w="2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ematu/tematów (nr)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 2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725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niosek o dofinansowanie zawiera koncepcję wdrożenia rozwiązania wypracowanego we współpracy ponadnarodowej do praktyki, w tym po zakończeniu realizacji projektu. 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9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nieważ celem projektów współpracy ponadnarodowej jest wdrożenie wypracowanych rozwiązań do praktyki, beneficjent musi dokładnie przemyśleć oraz precyzyjnie zaplanować swoje działania w tym zakresie, już na etapie wniosku  </w:t>
              <w:br/>
              <w:t>o dofinansowanie. Ponadto, mając na uwadze wymogi dotyczące trwałości rezultatów projektu, beneficjent jest także zobowiązany do zapewnienia stosowania wypracowanego rozwiązania także po zakończeniu realizacji projektu, w formie i zakresie przewidzianym wnioskiem o dofinansowanie projektu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pisie koncepcji należy zawrzeć informacje potwierdzające realność wdrożenia wypracowanego/ zaadaptowanego rozwiązania, tj. wskazać, że będzie ono mogło być bezpośrednio w projekcie wdrożone w ramach obecnych warunków krajowych, tj. na dzień złożenia wniosku (np. bez wymogu dokonania zmian legislacyjnych)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jent musi opisać we wniosku o dofinansowanie formę oraz sposób wdrożenia rozwiązania wypracowanego we współpracy ponadnarodowej do praktyki oraz przewidywany rodzaj instytucji, w której/których dane rozwiązanie będzie wdrożone. Rozwiązanie może zostać wdrożone w instytucji beneficjenta (w tym u jego partnerów krajowych) lub innych podmiotach przewidzianych we wniosku o dofinansowanie. Forma wdrożenia, na podstawie decyzji odpowiedniego podmiotu zarządzającego, jest zależna od specyfiki instytucji oraz samego rozwiązania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przez wdrożenie rozumie się wykorzystywanie w praktyce nowego instrumentu/narzędzia/podejścia będącego przedmiotem projektu, zgodnie z założeniami projektu określonymi we wniosku o dofinansowanie. 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 wdrożenie kompleksowego/kompleksowych rozwiązania/rozwiązań uznaje się wdrożenie do praktyki przez podmioty, których zadań merytorycznych to rozwiązanie dotyczy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  <w:r>
              <w:rPr>
                <w:sz w:val="18"/>
                <w:szCs w:val="18"/>
              </w:rPr>
              <w:t xml:space="preserve"> </w:t>
              <w:br/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pełnienie  kryterium weryfikowane jest na podstawie zapisów we wniosku o dofinansowanie)</w:t>
            </w:r>
          </w:p>
        </w:tc>
        <w:tc>
          <w:tcPr>
            <w:tcW w:w="2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ematu/tematów (nr)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 2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725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120" w:after="12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Wniosek o dofinansowanie projektu jest składany w partnerstwie ponadnarodowym, co oznacza, że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l, produkt/y i rezultat/y projektu muszą być powiązane ze współpracą ponadnarodową </w:t>
              <w:br/>
              <w:t>i pokazywać wartość dodaną takiej współpracy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zane zostało uzasadnienie dla wykorzystania współpracy ponadnarodowej dla osiągnięcia celu projektu.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24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9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kodawca jest zobowiązany do przedstawienia zasadności  wykorzystania doświadczeń dostępnych w danym kraju/regionie/instytucji partnera ponadnarodowego dla osiągnięcia celu projektu, a tym samym do rozwiązania przedstawionego w projekcie problemu/ów. Wnioskodawca musi wykazać, że  produkt/y i rezultat/y projektu powstały w wyniku współpracy z partnerem ponadnarodowym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  <w:r>
              <w:rPr/>
              <w:t xml:space="preserve"> </w:t>
              <w:br/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spełnienie  kryterium weryfikowane jest na podstawie zapisów we wniosku o dofinansowanie) </w:t>
            </w:r>
          </w:p>
        </w:tc>
        <w:tc>
          <w:tcPr>
            <w:tcW w:w="2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ematu/tematów (nr)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 2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725" w:type="dxa"/>
            <w:gridSpan w:val="3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lizacja projektu współpracy ponadnarodowej obejmuje 6 etapów (zadań):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ygotowanie rozwiązania we współpracy z partnerem ponadnarodowym; 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stowanie wypracowanego rozwiązania na grupie docelowej projektu, z możliwym wsparciem partnera ponadnarodowego;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aliza efektów testowanego rozwiązania z uwzględnieniem opinii eksperta/ów oraz  </w:t>
              <w:br/>
              <w:t>wsparcia partnera ponadnarodowego;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pracowanie z partnerem ponadnarodowym ostatecznej wersji wdrożeniowej produktu  </w:t>
              <w:br/>
              <w:t>z uwzględnieniem wyników testowania i przeprowadzonej analizy;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drożenie rozwiązania do praktyki, z możliwym wsparciem partnera ponadnarodowego;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pracowanie rekomendacji dla instytucji użytkownika w celu zapewnienia skutecznej trwałości stosowania wypracowanego rozwiązania, z możliwym wsparciem partnera ponadnarodowego.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24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9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ane kryterium ma na celu zapewnienie aktywnego udziału partnera ponadnarodowego praktycznie we wszystkich etapach realizacji projektu. Jednocześnie wskazanie obowiązkowych faz realizacji projektu współpracy ponadnarodowej pozwoli na wystandaryzowanie działań i zapewnienie wysokiej jakości produktów projektu między innymi poprzez przetestowanie danego rozwiązania i ewentualne wprowadzenie zmian w jego koncepcji dla zapewnienia jak  najszerszego wykorzystania wypracowanych rezultatów oraz trwałości stosowania tego rozwiązania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pełnienie  kryterium weryfikowane jest na podstawie zapisów we wniosku o dofinansowanie)</w:t>
            </w:r>
          </w:p>
        </w:tc>
        <w:tc>
          <w:tcPr>
            <w:tcW w:w="2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ematu/tematów (nr)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 2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775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jekt składany w konkursie jest realizowany wyłącznie w ramach jednego tematu współpracy ponadnarodowej spośród wskazanych w konkursie (poniżej): </w:t>
            </w:r>
          </w:p>
          <w:p>
            <w:pPr>
              <w:pStyle w:val="Normal"/>
              <w:numPr>
                <w:ilvl w:val="0"/>
                <w:numId w:val="18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pracowanie metod rozwiązywania problemu bezdomności, w szczególności w zakresie wsparcia osób bezdomnych w wychodzeniu z bezdomności;</w:t>
            </w:r>
          </w:p>
          <w:p>
            <w:pPr>
              <w:pStyle w:val="Normal"/>
              <w:numPr>
                <w:ilvl w:val="0"/>
                <w:numId w:val="18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pracowanie metod przeciwdziałania przemocy w rodzinie z uwzględnieniem działań różnych instytucji realizujących zadania z tego zakresu, w celu podniesienia jakości i dostępności świadczonych usług;</w:t>
            </w:r>
          </w:p>
          <w:p>
            <w:pPr>
              <w:pStyle w:val="Normal"/>
              <w:spacing w:before="120" w:after="120"/>
              <w:ind w:left="72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9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ncentracja wnioskodawcy na jednym wybranym zagadnieniu tematycznym przyczyni się do pełniejszego zdiagnozowania problemów, co powinno skutkowa</w:t>
            </w:r>
            <w:r>
              <w:rPr>
                <w:rFonts w:eastAsia="MS Gothic;ＭＳ ゴシック" w:cs="Arial" w:ascii="Arial" w:hAnsi="Arial"/>
                <w:sz w:val="18"/>
                <w:szCs w:val="18"/>
              </w:rPr>
              <w:t xml:space="preserve">ć </w:t>
            </w:r>
            <w:r>
              <w:rPr>
                <w:rFonts w:cs="Arial" w:ascii="Arial" w:hAnsi="Arial"/>
                <w:sz w:val="18"/>
                <w:szCs w:val="18"/>
              </w:rPr>
              <w:t xml:space="preserve">trafniejszym dostosowaniem rozwiązań zaplanowanych do wypracowania we współpracy z partnerem ponadnarodowym, stworzenia, zaadaptowania oraz wdrożenia w danym projekcie, a tym samym w określonym temacie. W konsekwencji przyczyni się to także do podniesienia jakości proponowanych w projektach rozwiązań, a także sprawnej realizacji tych przedsięwzięć. Ograniczenie liczby tematów możliwych do realizacji w danym projekcie i praktyczne powiązanie ich z konkretnymi priorytetami inwestycyjnymi spowoduje możliwość płynnego ich monitorowania oraz rozliczania na poziomie programu. 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nioskodawca zobowiązany jest do wpisania w treści wniosku, w ramach którego tematu,  spośród dopuszczonych w konkursie, składa projekt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pełnienie  kryterium weryfikowane jest na podstawie zapisów we wniosku o dofinansowanie)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</w:t>
            </w:r>
          </w:p>
        </w:tc>
        <w:tc>
          <w:tcPr>
            <w:tcW w:w="26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ematu/tematów (nr)</w:t>
            </w:r>
          </w:p>
        </w:tc>
        <w:tc>
          <w:tcPr>
            <w:tcW w:w="1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 2</w:t>
            </w:r>
          </w:p>
        </w:tc>
      </w:tr>
      <w:tr>
        <w:trPr/>
        <w:tc>
          <w:tcPr>
            <w:tcW w:w="9725" w:type="dxa"/>
            <w:gridSpan w:val="3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jekt realizowany jest w partnerstwie ponadnarodowym wyłącznie w ramach Unii Europejskiej, </w:t>
              <w:br/>
              <w:t>w tym przynajmniej jeden z partnerów pochodzi z kraju innego niż Polska, natomiast wnioskodawcą jest podmiot z Polski.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24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9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lizacja projektów w partnerstwie z podmiotami funkcjonującymi w krajach UE przyczyni się do ułatwienia procesu adaptacji i/lub wypracowania nowych rozwiązań oraz ich wdrożenia w Polsce, ze względu na  podobieństwo warunków społeczno – gospodarczych oraz regulacji prawnych. Wymóg ten ma jednocześnie na celu ułatwienie beneficjentom bieżącej realizacji projektu i zminimalizowanie ryzyk wynikających z różnych systemów prawnych </w:t>
              <w:br/>
              <w:t>i finansowych, co pozwoli na większą efektywność w bieżącym zarządzaniu projektem oraz skrócenie czasu dostosowywania rozwiązań do wymogów krajowych. Przez podmiot pochodzący z innego kraju  Unii Europejskiej rozumie się podmiot, który posiada swoją siedzibę lub filię w kraju Unii Europejskiej innym niż Polska. Przez podmiot pochodzący z Polski rozumie się podmiot, który posiada swoją siedzibę lub filię w Polsce.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pełnienie kryterium weryfikowane jest na podstawie zapisów we wniosku o dofinansowanie)</w:t>
            </w:r>
          </w:p>
        </w:tc>
        <w:tc>
          <w:tcPr>
            <w:tcW w:w="2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ematu/tematów (nr)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 2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9725" w:type="dxa"/>
            <w:gridSpan w:val="3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Jeden podmiot może wystąpić w ramach konkursu – albo jako wnioskodawca albo jako partner – tylko 1 raz we wniosku/wnioskach o dofinansowanie. 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24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9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zapewni, że pojedyncze podmioty będą występowały – zarówno jako wnioskodawcy, jak i partnerzy – w ograniczonej liczbie wniosków o dofinansowanie w ramach całego konkursu. Dzięki temu projekty będą wyższej jakości, a ocenie podlegać będzie mniejsza liczba bardziej różnorodnych (przewidzianych do realizacji przez różne podmioty) wniosków o dofinansowanie.  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pełnienie kryterium weryfikowane jest na podstawie informacji dostępnych IOK )</w:t>
            </w:r>
          </w:p>
        </w:tc>
        <w:tc>
          <w:tcPr>
            <w:tcW w:w="2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ematu/tematów (nr)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 2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725" w:type="dxa"/>
            <w:gridSpan w:val="3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 projektu wskazany we wniosku o dofinansowanie przewidziany jest maksymalnie na 36 miesięcy kalendarzowych.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</w:t>
            </w:r>
          </w:p>
        </w:tc>
        <w:tc>
          <w:tcPr>
            <w:tcW w:w="39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góry określony czas realizacji projektu pozwoli wnioskodawcom precyzyjnie zaplanować przedsięwzięcia, z uwzględnieniem etapu  wdrożenia nowego rozwiązania. Wpłynie to pozytywnie na zwiększenie efektywności realizacji przedsięwzięcia, włączając m.in. sprawne rozliczanie finansowe wdrażanych projektów. Jednocześnie proponowany okres realizacji projektu jest wystarczający, aby przygotować, a następnie zrealizować zadania w nim zaplanowane, w tym objąć wszystkich uczestników zakładanymi formami wsparcia i podjąć odpowiednie działania zaradcze w przypadku wystąpienia trudności w realizacji projektu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pełnienie  kryterium weryfikowane jest na podstawie zapisów we wniosku o dofinansowanie)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</w:t>
            </w:r>
          </w:p>
        </w:tc>
        <w:tc>
          <w:tcPr>
            <w:tcW w:w="2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ematu/tematów (nr)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 2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725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nimalna wartość projektu określona w budżecie projektu wynosi  500.000,00 PLN.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24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</w:t>
            </w:r>
          </w:p>
        </w:tc>
        <w:tc>
          <w:tcPr>
            <w:tcW w:w="39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kreślenie minimalnej wartości projektu pozwoli na osiągnięcie  odpowiedniej jakości i kompleksowości wsparcia w ramach projektów, zawierających szeroki katalog  działań i usług niezbędnych do skutecznej pomocy grupie docelowej, a także wpłynie na ograniczenie rozdrobnienia środków przeznaczonych na realizację projektów współpracy ponadnarodowej, które ze względu na swoją specyfikę mają koncentrować się raczej na przedsięwzięciach prowadzących do zmiany instrumentów, modeli, systemów i struktur.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pełnienie  kryterium weryfikowane jest na podstawie zapisów we wniosku o dofinansowanie)</w:t>
            </w:r>
          </w:p>
        </w:tc>
        <w:tc>
          <w:tcPr>
            <w:tcW w:w="2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ematu/tematów (nr)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 2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725" w:type="dxa"/>
            <w:gridSpan w:val="3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 etapie składania wniosku w odpowiedzi na konkurs podpisany jest list intencyjny, będący załącznikiem do wniosku, a dane partnera ponadnarodowego i zadania zaplanowane we współpracy ponadnarodowej są wpisane we wniosku o dofinansowanie projektu. 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9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móg nawiązania współpracy ponadnarodowej przed złożeniem wniosku o dofinansowanie projektu ma na celu zwiększenie jakości proponowanych w projekcie rozwiązań. Zostanie to zrealizowane poprzez wspólne z partnerem ponadnarodowym przygotowanie koncepcji samego rozwiązania </w:t>
              <w:br/>
              <w:t xml:space="preserve">i pozwoli projektodawcy na  bliższe zapoznanie się ze stosowanymi u partnera instrumentami/modelami. Przyczyni się również do zwiększenia zaangażowania i odpowiedzialności obu stron za wspólnie przygotowywany projekt, a tym samym do pełniejszej realizacji zasady partnerstwa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łączenie listu intencyjnego potwierdzi utworzenie lub zainicjowanie partnerstwa ponadnarodowego oraz pozwoli wskazać dane partnera ponadnarodowego oraz jego zadania w ramach projektu.  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pełnienie kryterium weryfikowane jest na podstawie zapisów we wniosku o dofinansowanie i listu intencyjnego – list intencyjny załączany jest do wniosku)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określonym w regulaminie konkursu</w:t>
            </w:r>
          </w:p>
        </w:tc>
        <w:tc>
          <w:tcPr>
            <w:tcW w:w="2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ematu/tematów (nr)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 2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9725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tner ponadnarodowy, z którym zostanie zawiązane partnerstwo musi posiadać  co najmniej 3 letnie doświadczenie w realizacji działań dotyczących projektu, tj. opracowywaniu i/lub wdrażaniu rozwiązań zmierzających do rozwiązania problemów których dotyczy projekt.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4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9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ieczne jest zapewnienie  udziału w projekcie takiego partnera ponadarowego, który posiada identyfikowalne doświadczenie w zakresie realizacji działań zbliżonych do zaplanowanych w projekcie na rzecz uczestników projektu, których problemy będą rozwiązywane w trakcie realizacji przedsięwzięcia. Zapewni to wysoką jakość rozwiązania wypracowanego we współpracy ponadnarodowej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  <w:r>
              <w:rPr/>
              <w:t xml:space="preserve"> </w:t>
              <w:br/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spełnienie kryterium weryfikowane jest na podstawie zapisów we wniosku o dofinansowanie)</w:t>
            </w:r>
          </w:p>
        </w:tc>
        <w:tc>
          <w:tcPr>
            <w:tcW w:w="2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ematu/tematów (nr)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 2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9725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jekt zakłada wypracowanie i wdrożenie kompleksowego rozwiązania w zakresie profilaktyki bezdomności lub wsparcia osób w wychodzeniu z bezdomności. Wypracowane rozwiązanie dotyczy: 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true"/>
              <w:spacing w:lineRule="auto" w:line="276" w:before="0" w:after="120"/>
              <w:contextualSpacing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  <w:t>zintegrowanych usług w zakresie świadczenia pomocy osobom bezdomnym, poprzez m.in. pomoc psychologiczną/psychiatryczną i leczenie uzależnień u osób, u których zdiagnozowano potrzeby w tym zakresie, lub specjalistyczną opiekę zdrowotną lub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asystenturę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lub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  <w:t>rozwiązywanie problemów życiowych lub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 aktywizację społeczną / zawodową lub trening samodzielności życiowej</w:t>
            </w: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  <w:t>;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true"/>
              <w:spacing w:lineRule="auto" w:line="276" w:before="0" w:after="120"/>
              <w:contextualSpacing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  <w:t>usług wspierających odejście od przedłużającego się korzystania z placówek zakwaterowania kryzysowego (noclegownie i schroniska dla bezdomnych) do stałych form zamieszkania, które umożliwiają niezależne lub wspomagane zamieszkanie w społeczności lokalnej oraz działania wspierające osoby wychodzące z bezdomności w utrzymaniu mieszkania, po  opuszczeniu schroniska lub noclegowni (zamiast umieszczania w placówkach instytucjonalnych), ze szczególnym uwzględnieniem zintegrowanych usług określonych w pkt. 1;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true"/>
              <w:spacing w:lineRule="auto" w:line="276" w:before="0" w:after="120"/>
              <w:contextualSpacing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pl-PL" w:eastAsia="pl-PL"/>
              </w:rPr>
              <w:t>narzędzia profesjonalnego przygotowania kadr instytucji do działań w zakresie profilaktyki bezdomności lub diagnozowania pierwotnych przyczyn bezdomności lub pracy z trudnym klientem lub planowania i wdrażania kompleksowego programu wsparcia, w tym pomocy osobom długotrwale bezdomnym,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autoSpaceDE w:val="true"/>
              <w:spacing w:lineRule="auto" w:line="276" w:before="0" w:after="120"/>
              <w:ind w:left="720" w:hanging="0"/>
              <w:contextualSpacing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w tym </w:t>
            </w:r>
            <w:r>
              <w:rPr>
                <w:rFonts w:cs="Arial" w:ascii="Arial" w:hAnsi="Arial"/>
                <w:b/>
                <w:sz w:val="18"/>
                <w:szCs w:val="18"/>
              </w:rPr>
              <w:t>obowiązkowo elementy wymienione w pkt. 1 i 2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.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24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9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finicja osób bezdomnych i zintegrowanych usług zostanie doprecyzowana w Regulaminie konkursu. Wsparcie dla osób bezdomnych nie powinno się ograniczać do pomocy doraźnej w postaci zapewnienia np. punktu pierwszego kontaktu, ale powinno zawierać również  długofalowe wsparcie w zakresie zapewnienia osobie bezdomnej stałej formy zamieszkania, w integracji ze społecznością lokalną, z możliwością zastosowania mieszkania przejściowego o charakterze treningowy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luczowe jest takie zorganizowanie wsparcia dla osoby bezdomnej, aby jak najszybciej usamodzielniła się i np. opuściła schronisko dla bezdomnych.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ieczny jest też rozwój profilaktyki w tym zakresie, poprzez odpowiednie przygotowanie służb społecznych oraz innych instytucji do wsparcia osób, które są zagrożone bezdomnością, aby zapobiec tego typu sytuacjom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  <w:r>
              <w:rPr/>
              <w:t xml:space="preserve"> </w:t>
              <w:br/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spełnienie kryterium weryfikowane jest na podstawie zapisów we wniosku o dofinansowanie)</w:t>
            </w:r>
          </w:p>
        </w:tc>
        <w:tc>
          <w:tcPr>
            <w:tcW w:w="2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ematu/tematów (nr)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9725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rupę docelową wsparcia stanowią, jako użytkownicy rozwiązania, jednostki samorządu terytorialnego na poziomie gminnym lub powiatowym, instytucje pomocy i integracji społecznej oraz podmioty należące do przynajmniej dwóch z poniższych kategori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mioty ekonomii społecznej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cówki systemu opieki zdrowotn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icja i służby porządkow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ytucje rynku pracy.</w:t>
            </w:r>
          </w:p>
          <w:p>
            <w:pPr>
              <w:pStyle w:val="Normal"/>
              <w:spacing w:lineRule="auto" w:line="240" w:before="0" w:after="0"/>
              <w:ind w:left="71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datkowo, jeśli przyczynia się to do osiągnięcia celu projektu, grupą docelową mogą być osoby/podmioty niezbędne dla realizacji współpracy ponadnarodowej lub wdrożenia rozwiązania do praktyki.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4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9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 projekcie obowiązkowy jest udział gminy lub powiatu oraz instytucji pomocy i integracji społecznej. Dodatkowo w projekcie uczestniczyć musza podmioty z min. 2 dodatkowych kategorii, wymienionych w kryterium. Dopuszczalne jest, aby w ramach tych kategorii występowały jednostki organizacyjne gminy lub powiatu.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oprzez instytucje pomocy i integracji społecznej należy rozumieć</w:t>
            </w: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jednostki organizacyjne pomocy społecznej, podmioty zatrudnienia socjalnego, organizacje pozarządowe działające w sferze pomocy i integracji społecznej oraz podmioty wymienione w art. 3 ust. 3 pkt 1 ustawy o działalności pożytku publicznego i wolontariacie, zakłady aktywności zawodowej, warsztaty terapii zajęciowej oraz inne podmioty działające w sferze pomocy i integracji społecznej, których głównym celem nie jest prowadzenie działalności gospodarczej (wg definicji z SZOOP).  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ko podmiot ekonomii społecznej należy rozumieć:  </w:t>
            </w:r>
          </w:p>
          <w:p>
            <w:pPr>
              <w:pStyle w:val="Akapitzlist"/>
              <w:numPr>
                <w:ilvl w:val="0"/>
                <w:numId w:val="13"/>
              </w:numPr>
              <w:autoSpaceDE w:val="true"/>
              <w:spacing w:lineRule="auto" w:line="276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przedsiębiorstwo społeczne, w tym spółdzielnia socjalna, o której mowa w ustawie  z dnia 27 kwietnia 2006 r. o spółdzielniach socjalnych (Dz. U. poz. 651,  z późn. Zm.); </w:t>
            </w:r>
          </w:p>
          <w:p>
            <w:pPr>
              <w:pStyle w:val="Akapitzlist"/>
              <w:numPr>
                <w:ilvl w:val="0"/>
                <w:numId w:val="13"/>
              </w:numPr>
              <w:autoSpaceDE w:val="true"/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podmiot reintegracyjny, realizujący usługi reintegracji społecznej i zawodowej osób zagrożonych wykluczeniem społecznym: </w:t>
            </w:r>
          </w:p>
          <w:p>
            <w:pPr>
              <w:pStyle w:val="Akapitzlist"/>
              <w:numPr>
                <w:ilvl w:val="1"/>
                <w:numId w:val="13"/>
              </w:numPr>
              <w:autoSpaceDE w:val="true"/>
              <w:spacing w:lineRule="auto" w:line="276" w:before="0" w:after="0"/>
              <w:ind w:left="1418" w:hanging="338"/>
              <w:contextualSpacing/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CIS i KIS;  </w:t>
            </w:r>
          </w:p>
          <w:p>
            <w:pPr>
              <w:pStyle w:val="Akapitzlist"/>
              <w:numPr>
                <w:ilvl w:val="1"/>
                <w:numId w:val="13"/>
              </w:numPr>
              <w:autoSpaceDE w:val="true"/>
              <w:spacing w:lineRule="auto" w:line="276" w:before="0" w:after="0"/>
              <w:ind w:left="1418" w:hanging="338"/>
              <w:contextualSpacing/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ZAZ i WTZ, o których mowa w ustawie z dnia 27 sierpnia 1997 r. o rehabilitacji zawodowej i społecznej oraz zatrudnianiu osób niepełnosprawnych;  </w:t>
            </w:r>
          </w:p>
          <w:p>
            <w:pPr>
              <w:pStyle w:val="Akapitzlist"/>
              <w:numPr>
                <w:ilvl w:val="0"/>
                <w:numId w:val="13"/>
              </w:numPr>
              <w:autoSpaceDE w:val="true"/>
              <w:spacing w:lineRule="auto" w:line="276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organizacja pozarządowa lub podmiot, o którym mowa w art. 3 ust. 3 pkt 1 ustawy  z dnia 24 kwietnia 2003 r. o działalności pożytku publicznego i o wolontariacie (Dz. U. z 2016 r. poz. 239, z późn. Zm.); </w:t>
            </w:r>
          </w:p>
          <w:p>
            <w:pPr>
              <w:pStyle w:val="Akapitzlist"/>
              <w:numPr>
                <w:ilvl w:val="0"/>
                <w:numId w:val="13"/>
              </w:numPr>
              <w:autoSpaceDE w:val="true"/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podmiot sfery gospodarczej utworzony w związku z realizacją celu społecznego bądź dla którego leżący we wspólnym interesie cel społeczny jest racją bytu działalności komercyjnej. Grupę tę można podzielić na następujące podgrupy: </w:t>
            </w:r>
          </w:p>
          <w:p>
            <w:pPr>
              <w:pStyle w:val="Akapitzlist"/>
              <w:numPr>
                <w:ilvl w:val="0"/>
                <w:numId w:val="19"/>
              </w:numPr>
              <w:autoSpaceDE w:val="true"/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organizacje pozarządowe, o których mowa w ustawie z dnia 24 kwietnia 2003 r. o działalności pożytku publicznego i o wolontariacie, prowadzące działalność gospodarczą, z której zyski wspierają realizację celów statutowych; </w:t>
            </w:r>
          </w:p>
          <w:p>
            <w:pPr>
              <w:pStyle w:val="Akapitzlist"/>
              <w:numPr>
                <w:ilvl w:val="0"/>
                <w:numId w:val="19"/>
              </w:numPr>
              <w:autoSpaceDE w:val="true"/>
              <w:spacing w:lineRule="auto" w:line="276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spółdzielnie, których celem jest zatrudnienie tj. spółdzielnie pracy, inwalidów i niewidomych, działające w oparciu o ustawę z dnia 16 września 1982 r. – Prawo spółdzielcze (Dz. U. z 2016 r. poz. 21, z późn. Zm.); </w:t>
            </w:r>
          </w:p>
          <w:p>
            <w:pPr>
              <w:pStyle w:val="Akapitzlist"/>
              <w:numPr>
                <w:ilvl w:val="0"/>
                <w:numId w:val="19"/>
              </w:numPr>
              <w:autoSpaceDE w:val="true"/>
              <w:spacing w:lineRule="auto" w:line="276" w:before="0" w:after="0"/>
              <w:contextualSpacing/>
              <w:jc w:val="both"/>
              <w:rPr>
                <w:rFonts w:cs="Arial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spółki non-profit, o których mowa w ustawie z dnia 24 kwietnia 2003 r.  o działalności pożytku publicznego i o wolontariacie, o ile udział sektora publicznego w spółce wynosi nie więcej niż 50%.</w:t>
            </w:r>
          </w:p>
          <w:p>
            <w:pPr>
              <w:pStyle w:val="Akapitzlist"/>
              <w:ind w:left="0" w:hanging="0"/>
              <w:jc w:val="both"/>
              <w:rPr>
                <w:rFonts w:cs="Arial"/>
                <w:lang w:eastAsia="pl-PL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  <w:r>
              <w:rPr/>
              <w:t xml:space="preserve"> </w:t>
              <w:br/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spełnienie kryterium weryfikowane jest na podstawie zapisów we wniosku o dofinansowanie)</w:t>
            </w:r>
          </w:p>
        </w:tc>
        <w:tc>
          <w:tcPr>
            <w:tcW w:w="2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ematu/tematów (nr)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9725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jekt zakłada wypracowanie i wdrożenie kompleksowego rozwiązania obejmująceg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przynajmniej jeden </w:t>
            </w:r>
            <w:r>
              <w:rPr>
                <w:rFonts w:cs="Arial" w:ascii="Arial" w:hAnsi="Arial"/>
                <w:b/>
                <w:sz w:val="18"/>
                <w:szCs w:val="18"/>
              </w:rPr>
              <w:t>z poniższych obszarów: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wój programów pomocowych skierowanych do ofiar przemocy w rodzinie;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wój programów korekcyjno-edukacyjnych wobec osób stosujących przemoc w rodzinie;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zwój kompetencji społecznych pracowników instytucji i podmiotów podejmujących działania w obszarze przeciwdziałania przemocy w rodzinie, m. in. poprzez 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pracowanie skutecznych form komunikowania się i oddziaływania na sprawcę lub ofiarę przemocy (w tym informowanie o skutkach prawnych stosowania przemocy oraz możliwych formach pomocy dla ofiar);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pracowanie standardów motywowania pracowników różnych podmiotów do zgłaszania i dokumentowania (w ramach procedury Niebieskiej Karty) sytuacji noszących znamiona przemocy w rodzinie)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wój programów szkoleniowych w zakresie diagnozowania zjawiska przemocy w rodzinie i podejmowania decyzji o rodzaju interwencji.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4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9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blematyka przeciwdziałania przemocy w rodzinie zawiera wiele aspektów, dlatego też należy skupić się na tych obszarach, w których wciąż występują deficyty i potrzebna jest wymiana doświadczeń i rozwiązań od innych państw, w których ten problem jest skutecznie zwalczany. 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  <w:r>
              <w:rPr>
                <w:sz w:val="18"/>
                <w:szCs w:val="18"/>
              </w:rPr>
              <w:t xml:space="preserve"> </w:t>
              <w:br/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spełnienie kryterium weryfikowane jest na podstawie zapisów we wniosku o dofinansowanie)</w:t>
            </w:r>
          </w:p>
        </w:tc>
        <w:tc>
          <w:tcPr>
            <w:tcW w:w="2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ematu/tematów (nr)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9725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rupę docelową wsparcia stanowią, jako użytkownicy rozwiązania, podmioty zajmujące się problemem przeciwdziałania przemocy w rodzinie, w tym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stytucje pomocy i integracji społecznej lub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icja lu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ądy lub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mioty ekonomii społecznej lub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cówki i poradnie psychologiczne lub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zkoły i placówki oświatowe. </w:t>
            </w:r>
          </w:p>
          <w:p>
            <w:pPr>
              <w:pStyle w:val="Normal"/>
              <w:spacing w:lineRule="auto" w:line="240" w:before="0" w:after="0"/>
              <w:ind w:left="71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71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datkowo, jeśli przyczynia się to do osiągnięcia celu projektu, grupą docelową mogą być osoby/podmioty niezbędne dla realizacji współpracy ponadnarodowej lub wdrożenia rozwiązania do praktyki.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4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9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oprzez instytucje pomocy i integracji społecznej należy rozumieć</w:t>
            </w: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jednostki organizacyjne pomocy społecznej, podmioty zatrudnienia socjalnego, organizacje pozarządowe działające w sferze pomocy i integracji społecznej oraz podmioty wymienione w art. 3 ust. 3 pkt 1 ustawy o działalności pożytku publicznego i wolontariacie, zakłady aktywności zawodowej, warsztaty terapii zajęciowej oraz inne podmioty działające w sferze pomocy i integracji społecznej, których głównym celem nie jest prowadzenie działalności gospodarczej (wg definicji z SZOOP).  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ko podmiot ekonomii społecznej należy rozumieć:  </w:t>
            </w:r>
          </w:p>
          <w:p>
            <w:pPr>
              <w:pStyle w:val="Akapitzlist"/>
              <w:numPr>
                <w:ilvl w:val="0"/>
                <w:numId w:val="13"/>
              </w:numPr>
              <w:autoSpaceDE w:val="true"/>
              <w:spacing w:lineRule="auto" w:line="276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przedsiębiorstwo społeczne, w tym spółdzielnia socjalna, o której mowa w ustawie  z dnia 27 kwietnia 2006 r. o spółdzielniach socjalnych (Dz. U. poz. 651,  z późn. Zm.); </w:t>
            </w:r>
          </w:p>
          <w:p>
            <w:pPr>
              <w:pStyle w:val="Akapitzlist"/>
              <w:numPr>
                <w:ilvl w:val="0"/>
                <w:numId w:val="13"/>
              </w:numPr>
              <w:autoSpaceDE w:val="true"/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podmiot reintegracyjny, realizujący usługi reintegracji społecznej i zawodowej osób zagrożonych wykluczeniem społecznym: </w:t>
            </w:r>
          </w:p>
          <w:p>
            <w:pPr>
              <w:pStyle w:val="Akapitzlist"/>
              <w:numPr>
                <w:ilvl w:val="1"/>
                <w:numId w:val="13"/>
              </w:numPr>
              <w:autoSpaceDE w:val="true"/>
              <w:spacing w:lineRule="auto" w:line="276" w:before="0" w:after="0"/>
              <w:ind w:left="1418" w:hanging="338"/>
              <w:contextualSpacing/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CIS i KIS;  </w:t>
            </w:r>
          </w:p>
          <w:p>
            <w:pPr>
              <w:pStyle w:val="Akapitzlist"/>
              <w:numPr>
                <w:ilvl w:val="1"/>
                <w:numId w:val="13"/>
              </w:numPr>
              <w:autoSpaceDE w:val="true"/>
              <w:spacing w:lineRule="auto" w:line="276" w:before="0" w:after="0"/>
              <w:ind w:left="1418" w:hanging="338"/>
              <w:contextualSpacing/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ZAZ i WTZ, o których mowa w ustawie z dnia 27 sierpnia 1997 r. o rehabilitacji zawodowej i społecznej oraz zatrudnianiu osób niepełnosprawnych;  </w:t>
            </w:r>
          </w:p>
          <w:p>
            <w:pPr>
              <w:pStyle w:val="Akapitzlist"/>
              <w:numPr>
                <w:ilvl w:val="0"/>
                <w:numId w:val="13"/>
              </w:numPr>
              <w:autoSpaceDE w:val="true"/>
              <w:spacing w:lineRule="auto" w:line="276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organizacja pozarządowa lub podmiot, o którym mowa w art. 3 ust. 3 pkt 1 ustawy  z dnia 24 kwietnia 2003 r. o działalności pożytku publicznego i o wolontariacie (Dz. U. z 2016 r. poz. 239, z późn. Zm.); </w:t>
            </w:r>
          </w:p>
          <w:p>
            <w:pPr>
              <w:pStyle w:val="Akapitzlist"/>
              <w:numPr>
                <w:ilvl w:val="0"/>
                <w:numId w:val="13"/>
              </w:numPr>
              <w:autoSpaceDE w:val="true"/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podmiot sfery gospodarczej utworzony w związku z realizacją celu społecznego bądź dla którego leżący we wspólnym interesie cel społeczny jest racją bytu działalności komercyjnej. Grupę tę można podzielić na następujące podgrupy: </w:t>
            </w:r>
          </w:p>
          <w:p>
            <w:pPr>
              <w:pStyle w:val="Akapitzlist"/>
              <w:numPr>
                <w:ilvl w:val="0"/>
                <w:numId w:val="19"/>
              </w:numPr>
              <w:autoSpaceDE w:val="true"/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organizacje pozarządowe, o których mowa w ustawie z dnia 24 kwietnia 2003 r. o działalności pożytku publicznego i o wolontariacie, prowadzące działalność gospodarczą, z której zyski wspierają realizację celów statutowych; </w:t>
            </w:r>
          </w:p>
          <w:p>
            <w:pPr>
              <w:pStyle w:val="Akapitzlist"/>
              <w:numPr>
                <w:ilvl w:val="0"/>
                <w:numId w:val="19"/>
              </w:numPr>
              <w:autoSpaceDE w:val="true"/>
              <w:spacing w:lineRule="auto" w:line="276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spółdzielnie, których celem jest zatrudnienie tj. spółdzielnie pracy, inwalidów i niewidomych, działające w oparciu o ustawę z dnia 16 września 1982 r. – Prawo spółdzielcze (Dz. U. z 2016 r. poz. 21, z późn. Zm.); </w:t>
            </w:r>
          </w:p>
          <w:p>
            <w:pPr>
              <w:pStyle w:val="Akapitzlist"/>
              <w:numPr>
                <w:ilvl w:val="0"/>
                <w:numId w:val="19"/>
              </w:numPr>
              <w:autoSpaceDE w:val="true"/>
              <w:spacing w:lineRule="auto" w:line="276" w:before="0" w:after="0"/>
              <w:contextualSpacing/>
              <w:jc w:val="both"/>
              <w:rPr>
                <w:rFonts w:cs="Arial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spółki non-profit, o których mowa w ustawie z dnia 24 kwietnia 2003 r.  o działalności pożytku publicznego i o wolontariacie, o ile udział sektora publicznego w spółce wynosi nie więcej niż 50%.</w:t>
            </w:r>
          </w:p>
          <w:p>
            <w:pPr>
              <w:pStyle w:val="Akapitzlist"/>
              <w:ind w:left="0" w:hanging="0"/>
              <w:jc w:val="both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  <w:r>
              <w:rPr>
                <w:sz w:val="18"/>
                <w:szCs w:val="18"/>
              </w:rPr>
              <w:t xml:space="preserve"> </w:t>
              <w:br/>
            </w:r>
          </w:p>
          <w:p>
            <w:pPr>
              <w:pStyle w:val="Akapitzlist"/>
              <w:ind w:left="0" w:hanging="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spełnienie kryterium weryfikowane jest na podstawie zapisów we wniosku o dofinansowanie)</w:t>
            </w:r>
          </w:p>
        </w:tc>
        <w:tc>
          <w:tcPr>
            <w:tcW w:w="2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ematu/tematów (nr)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743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PREMIUJĄCE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636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jekt zakłada wypracowanie programów pomocowych skierowanych do osób starszych, osób niesamodzielnych lub osób z niepełnosprawnościami – ofiar przemocy w rodzinie. </w:t>
            </w:r>
          </w:p>
        </w:tc>
        <w:tc>
          <w:tcPr>
            <w:tcW w:w="2235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143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45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e osób z niepełnosprawnościami i osób niesamodzielnych zostaną doprecyzowane w Regulaminie konkursu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skazane powyżej kategorie osób są szczególnie narażone na przemoc domową, ponieważ często ze względu na wiek lub stan zdrowia nie są w stanie przeciwdziałać przemocy względem siebie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pełnienie kryterium weryfikowane jest na podstawie zapisów we wniosku o dofinansowanie)</w:t>
            </w:r>
          </w:p>
        </w:tc>
        <w:tc>
          <w:tcPr>
            <w:tcW w:w="22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97" w:type="dxa"/>
            <w:gridSpan w:val="3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MENTY KONKURS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13"/>
            </w:r>
          </w:p>
        </w:tc>
      </w:tr>
      <w:tr>
        <w:trPr>
          <w:cantSplit w:val="true"/>
        </w:trPr>
        <w:tc>
          <w:tcPr>
            <w:tcW w:w="9797" w:type="dxa"/>
            <w:gridSpan w:val="3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31" w:hanging="0"/>
              <w:rPr>
                <w:rStyle w:val="Odwoaniedokomentarza"/>
              </w:rPr>
            </w:pPr>
            <w:r>
              <w:rPr>
                <w:rStyle w:val="Odwoaniedokomentarza"/>
              </w:rPr>
              <w:t xml:space="preserve">ocena merytoryczna </w:t>
            </w:r>
          </w:p>
        </w:tc>
      </w:tr>
    </w:tbl>
    <w:p>
      <w:pPr>
        <w:pStyle w:val="Normal"/>
        <w:rPr>
          <w:rStyle w:val="Odwoaniedokomentarza"/>
          <w:rFonts w:ascii="Arial" w:hAnsi="Arial" w:cs="Arial"/>
          <w:b/>
          <w:b/>
          <w:sz w:val="24"/>
          <w:szCs w:val="24"/>
        </w:rPr>
      </w:pPr>
      <w:r>
        <w:rPr/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038"/>
        <w:gridCol w:w="1413"/>
        <w:gridCol w:w="3968"/>
      </w:tblGrid>
      <w:tr>
        <w:trPr>
          <w:trHeight w:val="362" w:hRule="atLeast"/>
        </w:trPr>
        <w:tc>
          <w:tcPr>
            <w:tcW w:w="97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36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7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ZATWIERDZENIA PLANU DZIAŁANIA I IDENTYFIKACJI PROJEKTÓW POZAKONKURSOWYCH, KTÓRYCH FISZKI PO RAZ PIERWSZY ZAWARTO W PLANIE DZIAŁANIA, W ROZUMIENIU ART. 48 UST. 3 USTAWY Z DNIA 11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Z 2016 R. POZ. 217, z późn. zm.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7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0.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ależy wpisać odpowiedni nr wersji Planu Działania w następującym formacie: „2018/1”, „2018/2”, „2018/…”.</w:t>
      </w:r>
      <w:r>
        <w:rPr/>
        <w:t xml:space="preserve">   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konkursów na projekty koncepcyjne w wierszu </w:t>
      </w:r>
      <w:r>
        <w:rPr>
          <w:rFonts w:cs="Arial" w:ascii="Arial" w:hAnsi="Arial"/>
          <w:i/>
          <w:sz w:val="16"/>
          <w:szCs w:val="16"/>
        </w:rPr>
        <w:t>Cel szczegółowy, w ramach którego realizowane będą projekty</w:t>
      </w:r>
      <w:r>
        <w:rPr>
          <w:rFonts w:cs="Arial" w:ascii="Arial" w:hAnsi="Arial"/>
          <w:sz w:val="16"/>
          <w:szCs w:val="16"/>
        </w:rPr>
        <w:t xml:space="preserve"> należy opisać również zasadnicze założenia interwencji publicznej, której wsparcie zaplanowano poprzez realizację projektów, które mają zostać wybrane w ramach konkursu. W przypadku konkursów na projekty innowacyjne i współpracy ponadnarodowej w wierszu </w:t>
      </w:r>
      <w:r>
        <w:rPr>
          <w:rFonts w:cs="Arial" w:ascii="Arial" w:hAnsi="Arial"/>
          <w:i/>
          <w:sz w:val="16"/>
          <w:szCs w:val="16"/>
        </w:rPr>
        <w:t>Cel szczegółowy, w ramach którego realizowane będą projekty</w:t>
      </w:r>
      <w:r>
        <w:rPr>
          <w:rFonts w:cs="Arial" w:ascii="Arial" w:hAnsi="Arial"/>
          <w:sz w:val="16"/>
          <w:szCs w:val="16"/>
        </w:rPr>
        <w:t xml:space="preserve"> należy uwzględnić również temat/tematy, w ramach których projekty będą wybierane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Zaznaczyć właściwe pole z nr. miesiąca znakiem „X”, uwzględniając fakt, że zgodnie z art. 47 ust. 3 ustawy z dnia 11 lipca 2014 r. </w:t>
      </w:r>
      <w:r>
        <w:rPr>
          <w:rFonts w:cs="Arial" w:ascii="Arial" w:hAnsi="Arial"/>
          <w:i/>
          <w:sz w:val="16"/>
          <w:szCs w:val="16"/>
        </w:rPr>
        <w:t>o zasadach realizacji programów w zakresie polityki spójności finansowanych w perspektywie finansowej 2014–2020</w:t>
      </w:r>
      <w:r>
        <w:rPr>
          <w:rFonts w:cs="Arial" w:ascii="Arial" w:hAnsi="Arial"/>
          <w:sz w:val="16"/>
          <w:szCs w:val="16"/>
        </w:rPr>
        <w:t xml:space="preserve"> (Dz.U. z 2016 r. poz. 217, z późn. zm.) aktualizacja harmonogramu naborów wniosków o dofinansowanie nie może dotyczyć naboru, którego przeprowadzenie zaplanowano w terminie nie dłuższym niż 3 miesiące, licząc od dnia aktualizacji. Natomiast zgodnie z podrozdziałem 6.7 pkt 6 </w:t>
      </w:r>
      <w:r>
        <w:rPr>
          <w:rFonts w:cs="Arial" w:ascii="Arial" w:hAnsi="Arial"/>
          <w:i/>
          <w:sz w:val="16"/>
          <w:szCs w:val="16"/>
        </w:rPr>
        <w:t>Wytycznych w zakresie trybu wyboru projektów na lata 2014-2020</w:t>
      </w:r>
      <w:r>
        <w:rPr>
          <w:rFonts w:cs="Arial" w:ascii="Arial" w:hAnsi="Arial"/>
          <w:sz w:val="16"/>
          <w:szCs w:val="16"/>
        </w:rPr>
        <w:t xml:space="preserve"> dniem aktualizacji harmonogramu jest dzień jego publikacji na stronie internetowej IZ PO WER oraz na portalu internetowym, o którym mowa w art. 115 ust. 1 lit. b rozporządzenia ogólnego. 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bicie wartości docelowych na płeć jest nieobowiązkowe – wypełniane w zależności od specyfiki wsparcia, typu projektów przewidzianych do realizacji w ramach konkursu oraz zidentyfikowanego problemu, który projekty mają rozwiązać lub złagodzić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bicie wartości docelowych na płeć jest nieobowiązkowe – wypełniane w zależności od specyfiki wsparcia, typu projektów przewidzianych do realizacji w ramach konkursu oraz zidentyfikowanego problemu, który projekty mają rozwiązać lub złagodzić.</w:t>
      </w:r>
    </w:p>
  </w:footnote>
  <w:footnote w:id="7">
    <w:p>
      <w:pPr>
        <w:pStyle w:val="Footnot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8">
    <w:p>
      <w:pPr>
        <w:pStyle w:val="Footnote"/>
        <w:spacing w:lineRule="auto" w:line="240" w:before="120" w:after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Footnote"/>
        <w:spacing w:before="0" w:after="2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</w:footnote>
  <w:footnote w:id="9">
    <w:p>
      <w:pPr>
        <w:pStyle w:val="Footnote"/>
        <w:spacing w:lineRule="auto" w:line="240" w:before="120" w:after="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10">
    <w:p>
      <w:pPr>
        <w:pStyle w:val="Footnote"/>
        <w:spacing w:lineRule="auto" w:line="240" w:before="120" w:after="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1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bicie wartości docelowych na płeć jest nieobowiązkowe – wypełniane w zależności od specyfiki wsparcia, typu projektów przewidzianych do realizacji w ramach konkursu oraz zidentyfikowanego problemu, który projekty mają rozwiązać lub złagodzić.</w:t>
      </w:r>
    </w:p>
  </w:footnote>
  <w:footnote w:id="1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bicie wartości docelowych na płeć jest nieobowiązkowe – wypełniane w zależności od specyfiki wsparcia, typu projektów przewidzianych do realizacji w ramach konkursu oraz zidentyfikowanego problemu, który projekty mają rozwiązać lub złagodzić.</w:t>
      </w:r>
    </w:p>
  </w:footnote>
  <w:footnote w:id="13">
    <w:p>
      <w:pPr>
        <w:pStyle w:val="Footnot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2"/>
        <w:rFonts w:ascii="Calibri" w:hAnsi="Calibr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268"/>
        </w:tabs>
        <w:ind w:left="1268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)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83" w:hanging="360"/>
      </w:pPr>
      <w:rPr/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0"/>
        </w:tabs>
        <w:ind w:left="777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183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98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2"/>
    <w:lvlOverride w:ilvl="0">
      <w:startOverride w:val="1"/>
    </w:lvlOverride>
  </w:num>
  <w:num w:numId="25">
    <w:abstractNumId w:val="1"/>
    <w:lvlOverride w:ilvl="0">
      <w:startOverride w:val="1"/>
    </w:lvlOverride>
  </w:num>
  <w:num w:numId="26">
    <w:abstractNumId w:val="16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17"/>
    <w:lvlOverride w:ilvl="0">
      <w:startOverride w:val="1"/>
    </w:lvlOverride>
  </w:num>
  <w:num w:numId="2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4:28:00Z</dcterms:created>
  <dc:creator>Pawel Szymanski</dc:creator>
  <dc:description/>
  <cp:keywords/>
  <dc:language>en-US</dc:language>
  <cp:lastModifiedBy>Paulina Dudek</cp:lastModifiedBy>
  <cp:lastPrinted>2017-08-28T09:39:00Z</cp:lastPrinted>
  <dcterms:modified xsi:type="dcterms:W3CDTF">2017-10-02T07:20:00Z</dcterms:modified>
  <cp:revision>5</cp:revision>
  <dc:subject/>
  <dc:title/>
</cp:coreProperties>
</file>